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0312909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9830305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