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704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780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925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35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0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1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306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373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86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56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24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62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51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17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521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