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99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606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6591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975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1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8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131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43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53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009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20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2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107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15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96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46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148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