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23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333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374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04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521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319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830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19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456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41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9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000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33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