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8299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8299137"/>
            <w:bookmarkStart w:id="1" w:name="__Fieldmark__0_4058299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