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11829538"/>
      <w:bookmarkStart w:id="1" w:name="__Fieldmark__3_29118295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11829538"/>
      <w:bookmarkStart w:id="3" w:name="__Fieldmark__4_29118295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118295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11829538"/>
      <w:bookmarkStart w:id="5" w:name="__Fieldmark__6_29118295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