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246590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7757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70187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03128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