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F_IMP \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t. ~t ==&gt;(t ==&gt;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