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042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983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394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980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