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332360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5698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9003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52544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