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877650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43889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