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69442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19480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34670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16567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