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5417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61103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67062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80785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